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Адыгея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народных депутатов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ород Майкоп»</w:t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  <w:t>385000, г. Майкоп, ул. Краснооктябрьская. 2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70485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Body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ыгэ Республик</w:t>
            </w:r>
          </w:p>
          <w:p>
            <w:pPr>
              <w:pStyle w:val="BodyTex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э 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ыекъопэ къалэ»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роднэ депутатхэм я Совет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1 год и на плановый период 2022 и 2023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1 год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1) общий объем доходов в сумме 3680007,7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3779992,5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99984,8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"/>
      <w:bookmarkEnd w:id="5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2 и 2023 годов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6" w:name="sub_5"/>
      <w:bookmarkEnd w:id="6"/>
      <w:r>
        <w:rPr>
          <w:rFonts w:cs="Times New Roman" w:ascii="Times New Roman" w:hAnsi="Times New Roman"/>
          <w:sz w:val="28"/>
          <w:szCs w:val="28"/>
        </w:rPr>
        <w:t>2.1) общий объем доходов на 2022 год в сумме 3073976,4 тыс. руб. и на 2023 год в сумме 3116764,3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7" w:name="sub_5"/>
      <w:bookmarkStart w:id="8" w:name="sub_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2 год в сумме 3151200,8 тыс. руб., в том числе условно утвержденные расходы в сумме 42473,4 тыс. руб., и на 2023 год в сумме 3197324,3  тыс. руб., в том числе условно утвержденные расходы в сумме 88616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9" w:name="sub_6"/>
      <w:bookmarkStart w:id="10" w:name="sub_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2 год в сумме 77224,4 тыс. руб. и на 2023 год в сумме 80560,0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7"/>
      <w:bookmarkStart w:id="12" w:name="sub_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65692,2 тыс. руб., на 2022 год в сумме 66906,3 тыс. руб. и на 2023 год в сумме 67727,4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3" w:name="sub_9"/>
      <w:bookmarkStart w:id="14" w:name="sub_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5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1 году и в плановом периоде 2022 и 2023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15"/>
      <w:r>
        <w:rPr>
          <w:rFonts w:cs="Times New Roman" w:ascii="Times New Roman" w:hAnsi="Times New Roman"/>
          <w:sz w:val="28"/>
          <w:szCs w:val="28"/>
        </w:rPr>
        <w:t>5. Утвердить</w:t>
      </w:r>
      <w:bookmarkStart w:id="16" w:name="sub_10"/>
      <w:r>
        <w:rPr>
          <w:rFonts w:cs="Times New Roman" w:ascii="Times New Roman" w:hAnsi="Times New Roman"/>
          <w:sz w:val="28"/>
          <w:szCs w:val="28"/>
        </w:rPr>
        <w:t xml:space="preserve"> объем межбюджетных трансфертов, получаемых из республиканского бюджета Республики Адыгея в бюджет муниципального образования «Город Майкоп» на 2021 год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7" w:name="sub_12"/>
      <w:bookmarkStart w:id="18" w:name="sub_13"/>
      <w:bookmarkEnd w:id="17"/>
      <w:bookmarkEnd w:id="16"/>
      <w:bookmarkEnd w:id="18"/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9" w:name="sub_13"/>
      <w:bookmarkStart w:id="20" w:name="sub_14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7. Утвердить Перечень главных администраторов доходов бюджета муниципального образования «Город Майкоп» - органов местного самоуправления, иных организаций  на 2021 год и на плановый период 2022 и 2023 годов согласно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1" w:name="sub_14"/>
      <w:bookmarkStart w:id="22" w:name="sub_16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8. Структурные подразделения Администрации муниципального образования «Город Майкоп», иные организации, являющиеся главными администраторами доходов бюджета муниципального образования «Город Майкоп» по согласованию с Финансовым управлением Администрации муниципального образования «Город Майкоп» вправе наделить подведомственные им муниципальные казенные учреждения отдельными полномочиями главных администраторов доходов бюджета муниципального образования «Город Майкоп» в порядке, установленном Администрацией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3" w:name="sub_16"/>
      <w:bookmarkStart w:id="24" w:name="sub_17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9. Утвердить Перечень главных администраторов источников финансирования дефицита бюджета муниципального образования «Город Майкоп» на 2021 год и на плановый период 2022 и 2023 годов согласно </w:t>
      </w:r>
      <w:hyperlink w:anchor="sub_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5" w:name="sub_17"/>
      <w:bookmarkStart w:id="26" w:name="sub_18"/>
      <w:bookmarkStart w:id="27" w:name="sub_23"/>
      <w:bookmarkEnd w:id="25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10. 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по разделам и подразделам классификации расходов бюджетов Российской Федерации на 2021 год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на плановый период 2022 и 2023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по целевым статьям (муниципальным программам, непрограммным направлениям деятельности) и группам видов расходов классификации расходов бюджетов Российской Федерации на 2021 год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 и на плановый период 2022 и 2023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8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8" w:name="sub_23"/>
      <w:bookmarkStart w:id="29" w:name="sub_24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11. Утвердить ведомственную структуру расходов бюджета муниципального образования «Город Майкоп» на 2021 год согласно </w:t>
      </w:r>
      <w:hyperlink w:anchor="sub_1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и на плановый период 2022 и 2023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0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0" w:name="sub_18"/>
      <w:bookmarkStart w:id="31" w:name="sub_24"/>
      <w:bookmarkStart w:id="32" w:name="sub_21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12. Утвердить</w:t>
      </w:r>
      <w:bookmarkStart w:id="33" w:name="sub_19"/>
      <w:bookmarkEnd w:id="32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1 год согласно </w:t>
      </w:r>
      <w:hyperlink w:anchor="sub_7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1 и на плановый период 2022 и 2023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2 к настоящему Решению</w:t>
      </w:r>
      <w:bookmarkStart w:id="34" w:name="sub_20"/>
      <w:bookmarkEnd w:id="3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34"/>
      <w:r>
        <w:rPr>
          <w:rFonts w:cs="Times New Roman" w:ascii="Times New Roman" w:hAnsi="Times New Roman"/>
          <w:sz w:val="28"/>
          <w:szCs w:val="28"/>
        </w:rPr>
        <w:t>13. Утвердить нормативную величину резервного фонда Администрации муниципального образования «Город Майкоп» на 2021 год в сумме 8620,4 тыс. руб., на 2022 год в сумме 9841,1 тыс. руб., на 2023 год в сумме 9874,5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) объем бюджетных ассигнований муниципального дорожного фонд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81440,1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30163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3293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) прогнозируемый объем доходов муниципального дорожного фонд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80445,4 тыс. руб., в том числе исходя из прогнозируемого объема налоговых и неналоговых доходов в сумме 30445,4 тыс. руб. и безвозмездных поступлений из республиканского бюджета Республики Адыгея в сумме 1500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31633,0 тыс. руб., в том числе исходя из прогнозируемого объема налоговых и неналоговых доходов в сумме 31633,0 тыс. руб. и безвозмездных поступлений из республиканского бюджета Республики Адыгея в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32930,0 тыс. руб., в том числе исходя из прогнозируемого объема налоговых и неналоговых доходов в сумме 32930,0 тыс. руб. и безвозмездных поступлений из республиканского бюджета Республики Адыгея в сумме 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в составе ведомственной структуры расходов на 2021 год и на плановый период 2022 и 2023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) на проведение специальной оценки условий труда в органах местного самоуправления на 2021 год в сумме 3,5 тыс. руб., на 2022 год в сумме 8,8 тыс. руб., на 2023 год в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) на выплату единовременного вознаграждения при выходе на пенсию на 2021 год в сумме 1500,0 тыс. руб., на 2022 год в сумме 400,0 тыс. руб., на 2023 год в сумме 60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) на создание системы информационной безопасности в Администрации муниципального образования «Город Майкоп» и её подведомственных учреждениях на 2021 год в сумме 531,2 тыс. руб., на 2022 год в сумме 1955,0 тыс. руб., на 2023 год в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) на обеспечение первоочередных расходов (оплата труда, начисления на выплаты по оплате труда работникам учреждений, коммунальные услуги, налоги) на 2021 год в сумме 23097,6 тыс. руб., на 2022 год в сумме 0,0 тыс. руб., на 2023 год в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) на реализацию проектов инициативного бюджетирования на 2021 год в сумме 500,0 тыс. руб., на 2022 год в сумме 0,0 тыс. руб., на 2023 год в сумме 0,0 тыс. руб.</w:t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утвержденным Порядком использования зарезервированных в бюджете муниципального образования «Город Майкоп» средст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5" w:name="sub_26"/>
      <w:bookmarkEnd w:id="35"/>
      <w:r>
        <w:rPr>
          <w:rFonts w:cs="Times New Roman" w:ascii="Times New Roman" w:hAnsi="Times New Roman"/>
          <w:sz w:val="28"/>
          <w:szCs w:val="28"/>
        </w:rPr>
        <w:t xml:space="preserve">16. Утвердить перечень муниципальных программ муниципального образования «Город Майкоп» с распределением бюджетных ассигнований на 2021 год согласно </w:t>
      </w:r>
      <w:hyperlink w:anchor="sub_1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3 и на плановый период 2022 и 2023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еречень ведомственных целевых программ муниципального образования «Город Майкоп» с распределением бюджетных ассигнований на 2021 год согласно </w:t>
      </w:r>
      <w:hyperlink w:anchor="sub_1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16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6" w:name="sub_22"/>
      <w:bookmarkEnd w:id="36"/>
      <w:r>
        <w:rPr>
          <w:rFonts w:cs="Times New Roman" w:ascii="Times New Roman" w:hAnsi="Times New Roman"/>
          <w:sz w:val="28"/>
          <w:szCs w:val="28"/>
        </w:rPr>
        <w:t>18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7" w:name="sub_26"/>
      <w:bookmarkStart w:id="38" w:name="sub_22"/>
      <w:bookmarkStart w:id="39" w:name="sub_27"/>
      <w:bookmarkEnd w:id="37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19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1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0" w:name="sub_27"/>
      <w:bookmarkStart w:id="41" w:name="sub_28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0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2" w:name="sub_28"/>
      <w:bookmarkEnd w:id="42"/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долга муниципального образования «Город Майкоп» на 2021 год в сумме 1507849,6 тыс. руб., на 2022 год в сумме 1544487,9 тыс. руб., на 2023 год в сумме 1611199,6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 объем расходов на обслуживание муниципального долга муниципального образования «Город Майкоп» на 2021 год и на плановый период 2022 и 2023 годов в размере 15 процентов от объема расходов бюджета муниципального образования «Город Майкоп»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) на 1 января 2022 года в сумме 1268100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2) на 1 января 2023 года в сумме 950446,6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на 1 января 2024 года в сумме 950446,6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3" w:name="sub_33"/>
      <w:bookmarkEnd w:id="43"/>
      <w:r>
        <w:rPr>
          <w:rFonts w:cs="Times New Roman" w:ascii="Times New Roman" w:hAnsi="Times New Roman"/>
          <w:sz w:val="28"/>
          <w:szCs w:val="28"/>
        </w:rPr>
        <w:t xml:space="preserve">24. Утвердить Программу муниципальных внутренних заимствований муниципального образования «Город Майкоп» на 2021 год согласно </w:t>
      </w:r>
      <w:hyperlink w:anchor="sub_1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17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на плановый период 2022 и 2023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18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4" w:name="sub_33"/>
      <w:bookmarkStart w:id="45" w:name="sub_35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 xml:space="preserve">25. Утвердить Программу муниципальных гарантий муниципального образования «Город Майкоп» в валюте Российской Федерации на 2021 год согласно </w:t>
      </w:r>
      <w:hyperlink w:anchor="sub_17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6" w:name="sub_35"/>
      <w:bookmarkEnd w:id="46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Start w:id="47" w:name="sub_383"/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8" w:name="sub_381"/>
      <w:r>
        <w:rPr>
          <w:rFonts w:cs="Times New Roman" w:ascii="Times New Roman" w:hAnsi="Times New Roman"/>
          <w:sz w:val="28"/>
          <w:szCs w:val="28"/>
        </w:rPr>
        <w:t xml:space="preserve">26.1) </w:t>
      </w:r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в следующих случаях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, связанных с проведением мероприятий, посвященных праздничным и памятным датам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, связанных с содержанием бассейн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, связанных с созданием условий массового отдыха жителей в МУП «Городской парк культуры и отдыха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части затрат на приобретение племенных сельскохозяйственных животных крупного рогатого скота, свиней, овец, коз и на приобретение товарных сельскохозяйственных животных – телок, нетелей, бычков живым весом до 150 килограмм, поросят живым весом до 20 килограмм, а также на строительство теплиц и приобретение оборудования для выращивания овощей защищенного грун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недополученных доходов за молоко собственного производства, реализованное перерабатывающим предприятиям на переработку по цене ниже рыночной, а также за мясо крупного рогатого скота, свиней и овец собственного производства, реализованного на ярмарках муниципального образования «Город Майкоп» по цене ниже рыночной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возмещение недополученных доходов в связи с оказанием гражданам банных услуг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выполнением работ по благоустройству дворовых территории многоквартирных домов на территории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убсидии предоставляются из бюджета муниципального образования «Город Майкоп» в следующем порядке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существляется на основании сводной бюджетной росписи в пределах лимитов бюджетных обязательств, доведенных главному распорядителю бюджетных средств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распорядитель заключает с получателем субсидий договор (соглашение) о предоставлении субсидий, в котором должны быть предусмотрены размер, сроки, цели и условия предоставления субсидий, предоставление расчетов и отчетности, ответственность за целевое использование, иные существенные условия предоставления субсидии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ение субсидий производится главным распорядителем бюджетных средств с лицевого счета, открытого в Управлении Федерального казначейства по Республике Адыгея (Адыгея), на счет получателя субсидии, указанный в договоре (соглашении)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ьзованные субсидии, а также субсидии, использованные не по целевому назначению, подлежат возврату в бюджет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9" w:name="sub_382"/>
      <w:bookmarkEnd w:id="49"/>
      <w:r>
        <w:rPr>
          <w:rFonts w:cs="Times New Roman" w:ascii="Times New Roman" w:hAnsi="Times New Roman"/>
          <w:sz w:val="28"/>
          <w:szCs w:val="28"/>
        </w:rPr>
        <w:t>26.2) постановления Администрации муниципального образования «Город Майкоп», регулирующие предоставление указанных субсидий, должны содержать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382"/>
      <w:bookmarkEnd w:id="50"/>
      <w:r>
        <w:rPr>
          <w:rFonts w:cs="Times New Roman" w:ascii="Times New Roman" w:hAnsi="Times New Roman"/>
          <w:sz w:val="28"/>
          <w:szCs w:val="28"/>
        </w:rPr>
        <w:t>-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условия, и порядок предоставления субсидий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озврата субсидий в бюджет муниципального образования «Город Майкоп» в случае нарушения условий, установленных при их предоставле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лучаи и</w:t>
      </w:r>
      <w:r>
        <w:rPr>
          <w:rFonts w:cs="Times New Roman" w:ascii="Times New Roman" w:hAnsi="Times New Roman"/>
          <w:sz w:val="28"/>
          <w:szCs w:val="28"/>
        </w:rPr>
        <w:t xml:space="preserve"> порядок возврата в текущем финансовом году получателем субсидий остатков субсидий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ных в целях финансового обеспечения затрат в связи с производством (реализацией) товаров, выполнением работ, оказанием услуг,</w:t>
      </w:r>
      <w:r>
        <w:rPr>
          <w:rFonts w:cs="Times New Roman" w:ascii="Times New Roman" w:hAnsi="Times New Roman"/>
          <w:sz w:val="28"/>
          <w:szCs w:val="28"/>
        </w:rPr>
        <w:t xml:space="preserve"> не использованных в отчетном финансовом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(за исключением 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ных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 суммы, необходимой для оплаты денежных обязательств получателя 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ом финансового</w:t>
      </w:r>
      <w:r>
        <w:rPr>
          <w:rFonts w:cs="Times New Roman" w:ascii="Times New Roman" w:hAnsi="Times New Roman"/>
          <w:color w:val="000000"/>
          <w:sz w:val="28"/>
          <w:szCs w:val="28"/>
          <w:shd w:fill="C1D7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которых являются указанные субсид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б обязательной проверке главным распорядителем бюджетных средств, предоставляющим субсидию, и органами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3) в бюджете могут предусматриваться бюджетные ассигнования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распоряжениями Администрации муниципального образования «Город Майкоп». 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становить, что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51" w:name="sub_371"/>
      <w:bookmarkEnd w:id="51"/>
      <w:r>
        <w:rPr>
          <w:rFonts w:cs="Times New Roman" w:ascii="Times New Roman" w:hAnsi="Times New Roman"/>
          <w:sz w:val="28"/>
          <w:szCs w:val="28"/>
        </w:rPr>
        <w:t>27.1) из бюджета муниципального образования «Город Майкоп» предоставляются субсидии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371"/>
      <w:bookmarkStart w:id="53" w:name="sub_372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27.2) из бюджета муниципального образования «Город Майкоп» предоставляются субсидии иным некоммерческим организациям, не являющимся муниципальными учреждениями, на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системы персонифицированного финансирования дополнительного образования детей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затрат частных организаций, осуществляющих образовательную деятельность по реализации  основных общеобразовательных программ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затрат в связи с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финансовой поддержки социально-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нансовое обеспечение затрат некоммерческих социально-ориентированны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ое финансовое обеспечение затрат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объема и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 Указанный порядок должен содержать положения об обязательной проверке главным распорядителем бюджетных средств, предоставившим субсидию, и органами муниципального финансового контроля соблюдения условий, целей и порядка предоставления субсидий иными некоммерческими организациями, не являющимися муниципальными учреждениями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3) в настоящем Решении предусмотрены бюджетные ассигнования на предоставление грантов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не осуществляет функции и полномочия учредител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затрат в связи с оказанием услуг по реализации мероприятий в сфере молодежной поли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54" w:name="sub_372"/>
      <w:bookmarkEnd w:id="54"/>
      <w:r>
        <w:rPr>
          <w:rFonts w:cs="Times New Roman" w:ascii="Times New Roman" w:hAnsi="Times New Roman"/>
          <w:sz w:val="28"/>
          <w:szCs w:val="28"/>
        </w:rPr>
        <w:t>28. Установить индексацию ежемесячных денежных выплат гражданам, которым присвоено звание «Почетный гражданин города Майкопа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в 2021 году в размере – 3,8 процента, в 2022 году – в размере 3,7 процента, в 2023 году - в размере 4,0 процент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39"/>
      <w:bookmarkEnd w:id="55"/>
      <w:r>
        <w:rPr>
          <w:rFonts w:cs="Times New Roman" w:ascii="Times New Roman" w:hAnsi="Times New Roman"/>
          <w:sz w:val="28"/>
          <w:szCs w:val="28"/>
        </w:rPr>
        <w:t xml:space="preserve">29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Майкопские новости».</w:t>
      </w:r>
    </w:p>
    <w:p>
      <w:pPr>
        <w:pStyle w:val="Style20"/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олный текст настоящего Решения разместить в официальном сетевом издании «Майкопские новости»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муниципального образования «Город Майкоп»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k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56" w:name="sub_39"/>
      <w:bookmarkStart w:id="57" w:name="sub_40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31. Настоящее Решение вступает в силу с 1 января 2021 года.</w:t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40"/>
      <w:bookmarkStart w:id="59" w:name="sub_40"/>
      <w:bookmarkEnd w:id="59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969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«Город Майкоп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А.Л. Гетманов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24» декабря 2020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1-рс</w:t>
      </w:r>
    </w:p>
    <w:sectPr>
      <w:type w:val="nextPage"/>
      <w:pgSz w:w="11906" w:h="16800"/>
      <w:pgMar w:left="1134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" TargetMode="External"/><Relationship Id="rId6" Type="http://schemas.openxmlformats.org/officeDocument/2006/relationships/hyperlink" Target="garantf1://12012604.781" TargetMode="External"/><Relationship Id="rId7" Type="http://schemas.openxmlformats.org/officeDocument/2006/relationships/hyperlink" Target="garantf1://32347531.0" TargetMode="External"/><Relationship Id="rId8" Type="http://schemas.openxmlformats.org/officeDocument/2006/relationships/hyperlink" Target="http://maykop-news.ru/" TargetMode="External"/><Relationship Id="rId9" Type="http://schemas.openxmlformats.org/officeDocument/2006/relationships/hyperlink" Target="http://maikop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55:00Z</dcterms:created>
  <dc:creator>OrlovV</dc:creator>
  <dc:description/>
  <cp:keywords/>
  <dc:language>en-US</dc:language>
  <cp:lastModifiedBy>SvetetskayaO</cp:lastModifiedBy>
  <cp:lastPrinted>2021-01-11T09:08:00Z</cp:lastPrinted>
  <dcterms:modified xsi:type="dcterms:W3CDTF">2021-02-26T06:50:00Z</dcterms:modified>
  <cp:revision>54</cp:revision>
  <dc:subject/>
  <dc:title/>
</cp:coreProperties>
</file>